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школьной выставки ИЗО «Рисуют юные кемеровчане»,                                                                                           посвященной 95-летию города Кемеров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70-летию Кеме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8-22 января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й технике-номинации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 искусству и красоте, к родному городу и Кузбассу;  приобщение обучающихся к культурным ценностям и историческому наследию родного края.</w:t>
      </w:r>
    </w:p>
    <w:p>
      <w:pPr>
        <w:pStyle w:val="Style16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, популяризация лучших образцов детского творчества, интересного опыта педагогов, новых направлений и форм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выставки</w:t>
      </w:r>
      <w:r>
        <w:rPr>
          <w:rFonts w:cs="Times New Roman" w:ascii="Times New Roman" w:hAnsi="Times New Roman"/>
          <w:sz w:val="28"/>
          <w:szCs w:val="28"/>
        </w:rPr>
        <w:t>: Шваб Ю.В. – руководитель ИЗОстуд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Школьная выставка по изобразительному искусству   (далее- Выставка)  проводится  в целях  художественно- эстетического и патриотического воспитания юных кемеровч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и условия проведения конкурса-выставк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Выставка проводится в два 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ур –клас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ур – шко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Для участников конкурса определены следующие возрастные категори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класс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TextBodyIndent"/>
        <w:spacing w:before="0" w:after="0"/>
        <w:ind w:left="180" w:firstLine="52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школьную  выставку принимаются </w:t>
      </w: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ы </w:t>
      </w:r>
      <w:r>
        <w:rPr>
          <w:rFonts w:cs="Times New Roman" w:ascii="Times New Roman" w:hAnsi="Times New Roman"/>
          <w:sz w:val="28"/>
          <w:szCs w:val="28"/>
        </w:rPr>
        <w:t xml:space="preserve"> выполненные  в 2012-2013 учебном году в следующих техниках-номинациях: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рандаш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варе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ло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аш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сте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ветные мелки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ттаж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изайль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 техник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частники  представляют на выставку рисунки, выполненные в любом жанре изобразительного искусства. Главное, чтобы  их работы  отражали всё, что близко и дорого юным художникам в г. Кемерово и Кемеровской обл. (любимые улочки , памятники, памятные места и т.п.), всё, чем  живут они, о чём мечтают, к чему стремятся, что любят и ценят. Работа должно быть выполнена самим учащимся.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 Каждая выставочная работа  должна быть выполнена на листе </w:t>
      </w:r>
      <w:r>
        <w:rPr>
          <w:b/>
          <w:sz w:val="28"/>
          <w:szCs w:val="28"/>
        </w:rPr>
        <w:t>формата А3</w:t>
      </w:r>
      <w:r>
        <w:rPr>
          <w:sz w:val="28"/>
          <w:szCs w:val="28"/>
        </w:rPr>
        <w:t xml:space="preserve"> (210 х 297 мм ) и оформлена способом «паспарту».           </w:t>
      </w:r>
      <w:r>
        <w:rPr>
          <w:b/>
          <w:sz w:val="28"/>
          <w:szCs w:val="28"/>
        </w:rPr>
        <w:t xml:space="preserve">Параметры «паспарту»: левое, правое и верхнее поле - по 5 см, нижнее поле, на котором будет крепиться этикетка - 7 см. </w:t>
      </w:r>
      <w:r>
        <w:rPr>
          <w:color w:val="2C2724"/>
          <w:sz w:val="28"/>
          <w:szCs w:val="28"/>
        </w:rPr>
        <w:tab/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Каждая работа должна иметь этикетку размером  5см х 10 см и содержать следующую информаци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(номинац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сполнителя (полностью), возра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бъедин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едагога (полностью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(школа, класс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.7. При несоблюдении правил оформления этикеток или их отсутствия- работы </w:t>
      </w:r>
      <w:r>
        <w:rPr/>
        <w:t>не оцениваются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b/>
                <w:szCs w:val="28"/>
                <w:lang w:val="en-US" w:eastAsia="ru-RU"/>
              </w:rPr>
              <w:t>III</w:t>
            </w:r>
            <w:r>
              <w:rPr>
                <w:b/>
                <w:szCs w:val="28"/>
                <w:lang w:val="ru-RU" w:eastAsia="ru-RU"/>
              </w:rPr>
              <w:t xml:space="preserve">. Критерии оценки 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Раскрытие заданной темы,  оригинальность замысла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Уровень мастерства выполнения конкурсных работ( композиционное решение, владение избранной техникой).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3. Эстетика оформления конкурсной работы («паспарту», этикетка)</w:t>
            </w:r>
          </w:p>
          <w:p>
            <w:pPr>
              <w:pStyle w:val="Heading1"/>
              <w:spacing w:lineRule="auto" w:line="240"/>
              <w:ind w:hanging="142"/>
              <w:jc w:val="both"/>
              <w:rPr/>
            </w:pP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>. Состав жюри</w:t>
            </w:r>
          </w:p>
          <w:p>
            <w:pPr>
              <w:pStyle w:val="Heading1"/>
              <w:spacing w:lineRule="auto" w:line="240"/>
              <w:ind w:hanging="14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 xml:space="preserve">4.1. В состав жюри входят специалисты в области изобразительного творчества и дополнительного образования детей </w:t>
            </w:r>
          </w:p>
          <w:p>
            <w:pPr>
              <w:pStyle w:val="Heading1"/>
              <w:spacing w:lineRule="auto" w:line="24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Грищенко О.Л.- педагог доп. обр. МБОУДОД «ДЮЦ Заводского р-на»</w:t>
            </w:r>
          </w:p>
          <w:p>
            <w:pPr>
              <w:pStyle w:val="Heading1"/>
              <w:spacing w:lineRule="auto" w:line="24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Панченкова О.Е.- зам. по УВР МБОУ НОШ №98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>
                <w:szCs w:val="28"/>
                <w:lang w:val="ru-RU" w:eastAsia="ru-RU"/>
              </w:rPr>
              <w:t>3. Шваб Ю.В.- учитель изо, технологии, декор. тв-ва МБОУ НОШ №98</w:t>
            </w:r>
          </w:p>
          <w:p>
            <w:pPr>
              <w:pStyle w:val="Heading1"/>
              <w:spacing w:lineRule="auto" w:line="240"/>
              <w:jc w:val="both"/>
              <w:rPr>
                <w:b/>
                <w:b/>
                <w:bCs/>
                <w:iCs/>
                <w:szCs w:val="28"/>
                <w:lang w:val="ru-RU" w:eastAsia="ru-RU"/>
              </w:rPr>
            </w:pPr>
            <w:r>
              <w:rPr>
                <w:bCs/>
                <w:iCs/>
                <w:szCs w:val="28"/>
                <w:lang w:val="ru-RU" w:eastAsia="ru-RU"/>
              </w:rPr>
              <w:t>4.Вет О.А</w:t>
            </w:r>
            <w:r>
              <w:rPr>
                <w:b/>
                <w:bCs/>
                <w:iCs/>
                <w:szCs w:val="28"/>
                <w:lang w:val="ru-RU" w:eastAsia="ru-RU"/>
              </w:rPr>
              <w:t xml:space="preserve">. </w:t>
            </w:r>
            <w:r>
              <w:rPr>
                <w:szCs w:val="28"/>
                <w:lang w:val="ru-RU" w:eastAsia="ru-RU"/>
              </w:rPr>
              <w:t>- учитель изо, технологии, декор. тв-ва МБОУ НОШ №98</w:t>
            </w:r>
          </w:p>
          <w:p>
            <w:pPr>
              <w:pStyle w:val="Heading3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. Награждение участников                                                                                                                     </w:t>
            </w:r>
          </w:p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5.1. Победители Выставки (1,2,3 место) определяются  в каждой возрастной категории и в каждой номин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 xml:space="preserve">5.2. Победители награждаются Дипломами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3:00Z</dcterms:created>
  <dc:creator>16 каб</dc:creator>
  <dc:description/>
  <cp:keywords/>
  <dc:language>en-US</dc:language>
  <cp:lastModifiedBy>Завразина </cp:lastModifiedBy>
  <cp:lastPrinted>2012-11-01T14:52:00Z</cp:lastPrinted>
  <dcterms:modified xsi:type="dcterms:W3CDTF">2012-11-09T02:43:00Z</dcterms:modified>
  <cp:revision>7</cp:revision>
  <dc:subject/>
  <dc:title/>
</cp:coreProperties>
</file>