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426" w:hanging="0"/>
        <w:jc w:val="center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 общеобразовательное учреждение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Начальная общеобразовательная школа № 98»</w:t>
      </w:r>
    </w:p>
    <w:tbl>
      <w:tblPr>
        <w:tblW w:w="990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0" w:hRule="atLeast"/>
        </w:trPr>
        <w:tc>
          <w:tcPr>
            <w:tcW w:w="9900" w:type="dxa"/>
            <w:tcBorders>
              <w:top w:val="threeDEmboss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0070, г. Кемерово, проспект Молодежный, дом 9 Б</w:t>
            </w:r>
          </w:p>
        </w:tc>
      </w:tr>
    </w:tbl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л./факс: 31-89-62, 56-84-69;  эл.адрес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982008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; сайт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98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eme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koz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ind w:hanging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 школьного конкурса детского художественного творчества «Театральное искусство».</w:t>
      </w:r>
    </w:p>
    <w:p>
      <w:pPr>
        <w:pStyle w:val="Normal"/>
        <w:spacing w:lineRule="auto" w:line="240" w:before="0" w:after="0"/>
        <w:ind w:hanging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время проведения:</w:t>
      </w:r>
      <w:r>
        <w:rPr>
          <w:rFonts w:cs="Times New Roman" w:ascii="Times New Roman" w:hAnsi="Times New Roman"/>
          <w:sz w:val="28"/>
          <w:szCs w:val="28"/>
        </w:rPr>
        <w:t xml:space="preserve"> малый актовый зал, 20 декабря 201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конкурса:</w:t>
      </w:r>
      <w:r>
        <w:rPr>
          <w:rFonts w:cs="Times New Roman" w:ascii="Times New Roman" w:hAnsi="Times New Roman"/>
          <w:sz w:val="28"/>
          <w:szCs w:val="28"/>
        </w:rPr>
        <w:t xml:space="preserve"> обучающиеся 1-4 классов (по  1 участнику  в каждом жанре)Срок подачи заявок на участие в школьном конкурсе: до 18 декабря 201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тор конкурса: </w:t>
      </w:r>
      <w:r>
        <w:rPr>
          <w:rFonts w:cs="Times New Roman" w:ascii="Times New Roman" w:hAnsi="Times New Roman"/>
          <w:sz w:val="28"/>
          <w:szCs w:val="28"/>
        </w:rPr>
        <w:t>руководитель воспитательного центра «Театральное искусство», Панченкова О.Е. – зам. директора по В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Цели и задачи конкурса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риобщение детей к отечественной театральной культуре. Развитие детского театрального творчеств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2. Повышение творческой актив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Выявление и поддержка  творчески одаренных детей,  интересного  опыта,  новых  направлений  и  форм деятельности.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Конкурс проводится в два этап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</w:t>
        <w:tab/>
        <w:t>1 этап - классны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 этап – школьны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школьном этапе конкурса принимают участие победители классных  этапо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Номинации конкурса:</w:t>
      </w:r>
    </w:p>
    <w:p>
      <w:pPr>
        <w:pStyle w:val="Style17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казка</w:t>
      </w:r>
    </w:p>
    <w:p>
      <w:pPr>
        <w:pStyle w:val="Style17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раматический спектакль </w:t>
      </w:r>
      <w:r>
        <w:rPr>
          <w:rFonts w:cs="Times New Roman" w:ascii="Times New Roman" w:hAnsi="Times New Roman"/>
          <w:sz w:val="28"/>
          <w:szCs w:val="28"/>
        </w:rPr>
        <w:t>(жанры: комедия, драма, трагедия)</w:t>
      </w:r>
    </w:p>
    <w:p>
      <w:pPr>
        <w:pStyle w:val="Style17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тературная композиция</w:t>
      </w:r>
    </w:p>
    <w:p>
      <w:pPr>
        <w:pStyle w:val="Style17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удожественное чтени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7"/>
        <w:spacing w:lineRule="auto" w:line="240" w:before="0" w:after="0"/>
        <w:ind w:left="-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анр и форма выступления - свободная (поэтическая, прозаическая, драматическая). Допускается сокращение литературного материала внутри выбранного отрывка.      </w:t>
      </w:r>
    </w:p>
    <w:p>
      <w:pPr>
        <w:pStyle w:val="Style17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стический спектакль или этюд.</w:t>
      </w:r>
    </w:p>
    <w:p>
      <w:pPr>
        <w:pStyle w:val="Style17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ые формы театрального искусства</w:t>
      </w:r>
      <w:r>
        <w:rPr>
          <w:rFonts w:cs="Times New Roman" w:ascii="Times New Roman" w:hAnsi="Times New Roman"/>
          <w:sz w:val="28"/>
          <w:szCs w:val="28"/>
        </w:rPr>
        <w:t xml:space="preserve"> (спектакли театра кукол, театра теней, цирк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 Каждый участник школьного этапа конкурса готовит для жюри программки (не менее 2 экземпляров) с указанием ФИ, класса, ФИО кл. руководителя, названия представленной работы с указанием автора, действующих лиц и исполн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Критерии оценки представленных раб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.1. Соответствие  репертуара возрасту исполните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 Актерское и исполнительское мастерство (выразительность и эмоциональность исполнителей, техника исполнения рол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 Сценическая речь исполните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 Культура испол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 Художественное  оформление (костюмы, грим, использование декораций, реквизита, музыкальное сопровожде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Подведение итогов, награжд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о результатам проведения конкурса определяются победители в каждой номинации (1,2,3 место) и  в каждой возрастной группе (1, 2, 3, 4 классы), награждаются диплом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юри оставляет за собой право на учреждение специальных дипломов для поддержки лучших исполните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ы, занявшие призовые места в номинациях  проходят на районный конкурс, который  состоится в январе  2013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Жюри конкурс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ченкова О.Е. – зам. директора по внеурочной деятельно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ова М.О. – рук. центра «Театральное искусство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ева Е.В. – зав. библиотекой «Сибирячок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ушина Ю. В. – педагог дополнительного образования ДЮЦ Завод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982008@yandex.ru" TargetMode="External"/><Relationship Id="rId3" Type="http://schemas.openxmlformats.org/officeDocument/2006/relationships/hyperlink" Target="http://www.school98kemer.ukoz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6:50:00Z</dcterms:created>
  <dc:creator>16 каб</dc:creator>
  <dc:description/>
  <cp:keywords/>
  <dc:language>en-US</dc:language>
  <cp:lastModifiedBy>Завразина </cp:lastModifiedBy>
  <cp:lastPrinted>2012-11-01T10:01:00Z</cp:lastPrinted>
  <dcterms:modified xsi:type="dcterms:W3CDTF">2012-11-09T02:46:00Z</dcterms:modified>
  <cp:revision>13</cp:revision>
  <dc:subject/>
  <dc:title/>
</cp:coreProperties>
</file>