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 общеобразовательное учреждение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ачальная общеобразовательная школа № 98»</w:t>
      </w:r>
    </w:p>
    <w:tbl>
      <w:tblPr>
        <w:tblW w:w="99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threeDEmboss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070, г. Кемерово, проспект Молодежный, дом 9 Б</w:t>
            </w:r>
          </w:p>
        </w:tc>
      </w:tr>
    </w:tbl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л./факс: 31-89-62, 56-84-69;  эл.адрес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82008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; сайт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em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ko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ведении школьной выставк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екоративно-прикладному искусству                                                  «Кузбасский сувенир», посвященной 95-летию города Кемерово и                                                 70-летию Кемер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28"/>
          <w:szCs w:val="28"/>
        </w:rPr>
        <w:t>«Памятные места города, области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: 20 декабря по 25 декабр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дачи заявок на участие конкурсе: до 20 декабр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: :</w:t>
      </w:r>
      <w:r>
        <w:rPr>
          <w:rFonts w:cs="Times New Roman" w:ascii="Times New Roman" w:hAnsi="Times New Roman"/>
          <w:sz w:val="28"/>
          <w:szCs w:val="28"/>
        </w:rPr>
        <w:t xml:space="preserve"> обучающиеся 1-4 классов (по  1 участнику  в каждой технике-номинации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тор конкурса:</w:t>
      </w:r>
      <w:r>
        <w:rPr>
          <w:rFonts w:cs="Times New Roman" w:ascii="Times New Roman" w:hAnsi="Times New Roman"/>
          <w:sz w:val="28"/>
          <w:szCs w:val="28"/>
        </w:rPr>
        <w:t xml:space="preserve"> руководитель детского объединения декоративно-прикладного творчества Вет О.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 и задачи: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детей к творчеству в разнообразных видах декоративно-прикладного искусства, поддержка и стимулирование творческой активности обучающихся, содействие их социализации и творческому самоопределению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Школьная  выставка по декоративно-прикладному искусству    (далее- Выставка) проводится  с целью развития декоративно-прикладного искусства и художественных промыслов в ОУ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Условия проведения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Участники  делятся две лиг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лига-  обучающиеся,  не занимающиеся в кружках  ДП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лига-  обучающиеся, занимающиеся в школьных кружках  ДПИ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ыставка проводится в два этап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этап- классный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этап- школьный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4 В детских работах </w:t>
      </w:r>
      <w:r>
        <w:rPr>
          <w:rFonts w:cs="Times New Roman" w:ascii="Times New Roman" w:hAnsi="Times New Roman"/>
          <w:b/>
          <w:sz w:val="28"/>
          <w:szCs w:val="28"/>
        </w:rPr>
        <w:t>могут использоваться любые техники и любые номинации декоративно-прикладного искусст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должна иметь этикетку размером 5Х10 см</w:t>
      </w:r>
      <w:r>
        <w:rPr>
          <w:rFonts w:cs="Times New Roman" w:ascii="Times New Roman" w:hAnsi="Times New Roman"/>
          <w:b/>
          <w:sz w:val="28"/>
          <w:szCs w:val="28"/>
        </w:rPr>
        <w:t xml:space="preserve"> .</w:t>
      </w:r>
    </w:p>
    <w:p>
      <w:pPr>
        <w:pStyle w:val="Style16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, класс, возраст</w:t>
      </w:r>
    </w:p>
    <w:p>
      <w:pPr>
        <w:pStyle w:val="Style16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исполнения</w:t>
      </w:r>
    </w:p>
    <w:p>
      <w:pPr>
        <w:pStyle w:val="Style16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(полностью) руководителей указанных детских творческих объединений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ритерии оценки работ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Раскрытие темы «Памятные места города, области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Мастерство исполне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 Оригинальность и творческие находки в исполнени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Награждение по итогам выставки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бедители Выставки (1,2,3 место) определяются  в каждой возрастной категории и в каждой номинаци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4.2  Победители награждаются грамотами, участники выставки дипломами за участие.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 На  районную  Выставку  проходят победители школьного этапа (1,2,3 место). От каждого учреждения-участника районной  выставки- принимается </w:t>
      </w:r>
      <w:r>
        <w:rPr>
          <w:rFonts w:cs="Times New Roman" w:ascii="Times New Roman" w:hAnsi="Times New Roman"/>
          <w:b/>
          <w:sz w:val="28"/>
          <w:szCs w:val="28"/>
        </w:rPr>
        <w:t>одна экспозиция детских работ на заданную тему. Жюри оставляет за собой право выбора работ (из числа победителей) для создания общей экспозиции от ОУ.</w:t>
      </w:r>
    </w:p>
    <w:p>
      <w:pPr>
        <w:pStyle w:val="Heading1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став жюри</w:t>
      </w:r>
    </w:p>
    <w:p>
      <w:pPr>
        <w:pStyle w:val="Heading1"/>
        <w:spacing w:lineRule="auto" w:line="240" w:before="0" w:after="0"/>
        <w:ind w:hanging="14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4.1 В состав жюри входят специалисты в области изобразительного творчества и дополнительного образования детей 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Грищенко О.Л.- педагог доп. обр. МБОУДОД «ДЮЦ Заводского р-на»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анченкова О.Е.- зам. по УВР МБОУ НОШ №98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Шваб Ю.В.- учитель изо, технологии, декор. тв-ва МБОУ НОШ №98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4.Вет О.А. </w:t>
      </w:r>
      <w:r>
        <w:rPr>
          <w:rFonts w:cs="Times New Roman" w:ascii="Times New Roman" w:hAnsi="Times New Roman"/>
          <w:b w:val="false"/>
          <w:sz w:val="28"/>
          <w:szCs w:val="28"/>
        </w:rPr>
        <w:t>- учитель изо, технологии, декор. тв-ва МБОУ НОШ №98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982008@yandex.ru" TargetMode="External"/><Relationship Id="rId3" Type="http://schemas.openxmlformats.org/officeDocument/2006/relationships/hyperlink" Target="http://www.school98kemer.ukoz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42:00Z</dcterms:created>
  <dc:creator>1класс</dc:creator>
  <dc:description/>
  <cp:keywords/>
  <dc:language>en-US</dc:language>
  <cp:lastModifiedBy>Завразина </cp:lastModifiedBy>
  <cp:lastPrinted>2012-11-09T08:35:00Z</cp:lastPrinted>
  <dcterms:modified xsi:type="dcterms:W3CDTF">2012-11-09T02:46:00Z</dcterms:modified>
  <cp:revision>8</cp:revision>
  <dc:subject/>
  <dc:title/>
</cp:coreProperties>
</file>