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Муниципальное бюджетное  общеобразовательное учреждение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«Начальная общеобразовательная школа № 98»</w:t>
      </w:r>
    </w:p>
    <w:tbl>
      <w:tblPr>
        <w:tblW w:w="99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threeDEmboss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650070, г. Кемерово, проспект Молодежный, дом 9 Б</w:t>
            </w:r>
          </w:p>
        </w:tc>
      </w:tr>
    </w:tbl>
    <w:p>
      <w:pPr>
        <w:pStyle w:val="Normal"/>
        <w:ind w:left="-851" w:hanging="0"/>
        <w:rPr>
          <w:lang w:eastAsia="en-US"/>
        </w:rPr>
      </w:pPr>
      <w:r>
        <w:rPr>
          <w:b/>
        </w:rPr>
        <w:t xml:space="preserve">Тел./факс: 31-89-62, 56-84-69;  эл.адрес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982008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</w:rPr>
        <w:t xml:space="preserve">; сайт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98</w:t>
        </w:r>
        <w:r>
          <w:rPr>
            <w:rStyle w:val="InternetLink"/>
            <w:lang w:val="en-US"/>
          </w:rPr>
          <w:t>kem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конкурса  «Пама, мапа, я - спортивная семья!» 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направленности на здоровый образ жизни в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ата и время проведения</w:t>
      </w:r>
      <w:r>
        <w:rPr>
          <w:sz w:val="28"/>
          <w:szCs w:val="28"/>
        </w:rPr>
        <w:t>: 24 ноября  в  11.15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портивный з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астники</w:t>
      </w:r>
      <w:r>
        <w:rPr>
          <w:sz w:val="28"/>
          <w:szCs w:val="28"/>
        </w:rPr>
        <w:t>: семейные команды 1 классов. От класса одна команда в составе 3 человек (папа, мама, ребё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руководитель воспитательного центра «Мир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b/>
          <w:sz w:val="28"/>
          <w:szCs w:val="28"/>
        </w:rPr>
        <w:t>Общее положение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>План проведения конкурс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>Жеребьёвка команд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ие, приветствие команд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>Визитная карточка команды: название команды и девиз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>Этапы для прохождени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>Конкурс «Скакалочка» - участвуют дет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>Конкурс «Кенгуру» - участвуют мамы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>Конкурс «Многоборье» - участвуют папы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>Конкурс «Большая стирка»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для болельщиков: пословицы, загадки о спорте, здоровье, силе.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для участников: придумать название и девиз команды. Принести для участия в эстафете таз для белья, 6 предметов одежды, 12 прищепок.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и награждение: команды, набравшие наименьшее количество времени, объявляются победителями конкурса. Все команды награждаются почётными грамотами школы.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став жюри: 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: Дорожкина С.В.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>Члены жюри:  Киселёв Э.Э.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азур И.В.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илейкин М.А.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</w:rPr>
        <w:t>Заявку подать до 20 ноября в спортивный зал Дорожкиной С.В.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A3F1B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82008@yandex.ru" TargetMode="External"/><Relationship Id="rId3" Type="http://schemas.openxmlformats.org/officeDocument/2006/relationships/hyperlink" Target="http://www.school98kemer.uko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1:52:00Z</dcterms:created>
  <dc:creator>uzer</dc:creator>
  <dc:description/>
  <cp:keywords/>
  <dc:language>en-US</dc:language>
  <cp:lastModifiedBy>Завразина </cp:lastModifiedBy>
  <cp:lastPrinted>2012-11-09T08:29:00Z</cp:lastPrinted>
  <dcterms:modified xsi:type="dcterms:W3CDTF">2012-11-09T02:44:00Z</dcterms:modified>
  <cp:revision>11</cp:revision>
  <dc:subject/>
  <dc:title/>
</cp:coreProperties>
</file>