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Тел./факс: 31-89-62, 56-84-69;  эл.адрес: 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2008@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  <w:r>
        <w:rPr>
          <w:rFonts w:cs="Palatino Linotype" w:ascii="Palatino Linotype" w:hAnsi="Palatino Linotype"/>
          <w:b/>
          <w:sz w:val="20"/>
          <w:szCs w:val="20"/>
        </w:rPr>
        <w:t xml:space="preserve">; сайт: </w:t>
      </w: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://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kemer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ukoz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 твор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езопасности  дорожного  движ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орожный знак на новогодней елке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и задачи конкурс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ершенствование работы по профилактике детского дорожно – транспортного  травматизма  среди обучаю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законопослушных участников дорожного дви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храна жизни и здоровья в условиях  дорожно – транспортной сре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правовой культуры, навыков безопасного поведения на дорогах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ядок  и условия проведения конкурс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та проведения:</w:t>
      </w:r>
    </w:p>
    <w:p>
      <w:pPr>
        <w:pStyle w:val="Normal"/>
        <w:rPr/>
      </w:pPr>
      <w:r>
        <w:rPr>
          <w:sz w:val="32"/>
          <w:szCs w:val="32"/>
        </w:rPr>
        <w:t>с  15 по 30 ноября  2012 года</w:t>
      </w:r>
    </w:p>
    <w:p>
      <w:pPr>
        <w:pStyle w:val="Normal"/>
        <w:rPr/>
      </w:pPr>
      <w:r>
        <w:rPr>
          <w:b/>
          <w:i/>
          <w:sz w:val="32"/>
          <w:szCs w:val="32"/>
        </w:rPr>
        <w:t>Участники конкурс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ающиеся 1 – 4 класс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руководитель воспитательного центра «Школа безопасност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бования к оформлению работ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ушка  должна быть объемной  (не менее 50 см*3)</w:t>
      </w:r>
    </w:p>
    <w:p>
      <w:pPr>
        <w:pStyle w:val="Normal"/>
        <w:rPr/>
      </w:pPr>
      <w:r>
        <w:rPr>
          <w:b/>
          <w:i/>
          <w:sz w:val="32"/>
          <w:szCs w:val="32"/>
        </w:rPr>
        <w:t>В приложении об участнике  конкурса должны быть указа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Ф.И.  автора полность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лас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лных л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ехники исполн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звание работы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едение итогов и награждение победител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аждой параллели 1 – 2, 3 – 4 классов  определяются  три призовых места. </w:t>
      </w:r>
    </w:p>
    <w:p>
      <w:pPr>
        <w:pStyle w:val="Normal"/>
        <w:rPr/>
      </w:pPr>
      <w:r>
        <w:rPr/>
        <w:t>Лучшие  из работ будут рекомендованы  для участия в областном конкурсе новогодних  игруше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С.Завразина – зам. директора по 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.В.Муратова – руководитель центра «Школа безопас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Меркулова – преподаватель  изобразительного искусства и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С. Мехов  – инспектор БДД   ОГИБДД города Кемерово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Морев  Д.Н. – инспектор ОГИБДД  города   Кеме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47:00Z</dcterms:created>
  <dc:creator>Компьютер</dc:creator>
  <dc:description/>
  <cp:keywords/>
  <dc:language>en-US</dc:language>
  <cp:lastModifiedBy>Завразина </cp:lastModifiedBy>
  <cp:lastPrinted>2012-11-06T11:37:00Z</cp:lastPrinted>
  <dcterms:modified xsi:type="dcterms:W3CDTF">2012-11-09T02:44:00Z</dcterms:modified>
  <cp:revision>51</cp:revision>
  <dc:subject/>
  <dc:title/>
</cp:coreProperties>
</file>