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ind w:left="-426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«Начальная общеобразовательная школа № 98»</w:t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50070, г. Кемерово, проспект Молодежный, дом 9 Б</w:t>
            </w:r>
          </w:p>
        </w:tc>
      </w:tr>
    </w:tbl>
    <w:p>
      <w:pPr>
        <w:pStyle w:val="Normal"/>
        <w:ind w:left="-851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Тел./факс: 31-89-62, 56-84-69;  эл.адрес: </w:t>
      </w:r>
      <w:hyperlink r:id="rId2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2008@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  <w:r>
        <w:rPr>
          <w:rFonts w:cs="Palatino Linotype" w:ascii="Palatino Linotype" w:hAnsi="Palatino Linotype"/>
          <w:b/>
          <w:sz w:val="20"/>
          <w:szCs w:val="20"/>
        </w:rPr>
        <w:t xml:space="preserve">; сайт: </w:t>
      </w:r>
      <w:hyperlink r:id="rId3"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://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school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98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kemer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ukoz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.</w:t>
        </w:r>
        <w:r>
          <w:rPr>
            <w:rStyle w:val="InternetLink"/>
            <w:rFonts w:cs="Palatino Linotype" w:ascii="Palatino Linotype" w:hAnsi="Palatino Linotype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 профилактической 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паганде безопасности  дорожного  движ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исьмо водителю», «Моя мама – водитель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паганда безопасного дорожного дви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авосознания участников дорожного дви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влечь внимание детей и взрослых к проблемам обеспечения безопасности на дорог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обучающиеся   1 – 4   классов (не менее  5 работ от одного классного коллекти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12 по  23  ноября 2012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>руководитель воспитательного центра «Школа безопасност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 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иод проведения акции, обучающиеся, пишут письма, адресованные водителям, в которы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ражают свое отношение к проблемам безопасности на дорог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лагают свое видение причин высокого уровня аварийности на дорогах, в том числе детского дорожно-транспортного  травматизм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сказывают о том, что больше всего их беспокоит, с какими проблемами они сталкиваются на дорогах и мн.д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письмо должно содержать обращение к водителям о необходимости соблюдения Правил дорожного движения, внимательного отношения к другим участникам дорожного движения (пассажирам, пешеходам, др. водителям), культуре поведения на дорог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 акции проводится конкурс творческих работ по БДД на тему: </w:t>
      </w:r>
      <w:r>
        <w:rPr>
          <w:b/>
          <w:spacing w:val="-4"/>
          <w:sz w:val="28"/>
          <w:szCs w:val="28"/>
        </w:rPr>
        <w:t xml:space="preserve">«Моя мама – водитель» </w:t>
      </w:r>
      <w:r>
        <w:rPr>
          <w:spacing w:val="-4"/>
          <w:sz w:val="28"/>
          <w:szCs w:val="28"/>
        </w:rPr>
        <w:t xml:space="preserve">по номинациям: фотография (фотоколлаж), рисунок  на тему дорожной безопасности (формат А4), письмо маме-водителю, в которых главный герой – мама -водитель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а детей, впоследствии, будут переданы в «УМЦ БДДД и Ю»  МОУ ДОД  «ГЦДТТ» для  передачи  водителям в ходе проведения совместного патрулирования инспекторов ОГИБДД Управления МВД России по г. Кемерово и отрядов ЮИД, в ходе профилактической операции «Каникулы», а также в рамках проведения в городе акции «Женщина за рулем». Кроме того, письма, адресованные мамам-водителям, будут вручены детьми водителям женщинам в канун празднования всероссийского Дня матер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Творческие работы школьников «Письмо водителю»,</w:t>
      </w:r>
      <w:r>
        <w:rPr>
          <w:spacing w:val="-4"/>
          <w:sz w:val="28"/>
          <w:szCs w:val="28"/>
        </w:rPr>
        <w:t xml:space="preserve"> «Моя мама – водитель!»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оставляются в оргкомитет по проведению 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творческого комитет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ратова  Я.В. – заместитель директора по БЖ, руководитель воспитательного центра «Школа безопасности», Шваб Ю.В – руководитель отряда ЮИД, Мехов В.С. – инспектор ОГИБДД г.Кемерово, Морев Д.Н. – инспектор  ОГИБДД г.Кемер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 к оформлению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ыполняется на  листе формата А- 4 (печатный, либо рукописный вариант), допускается  сопровождением рисунков, фотографий. К каждой работе прикладывается  конвер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учшие работы будут отмечены дипломами участников акции, переданы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выставке  творческих работ городского центра   безопасности дорожного движения. Авторы лучших работ, самые активные школы (классы) будут отмечены благодарственными письмами ОГИБДД УВД по г. Кемерово, «УМЦ БДДД и Ю» МОУ ДОД «ГЦДТТ» г. Кемерово, женского автоклуба «Авторитетная особа». Текст обращений из писем будет использован для пропаганды БД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тогам конкурса творческих работ по БДД на тему: </w:t>
      </w:r>
      <w:r>
        <w:rPr>
          <w:spacing w:val="-4"/>
          <w:sz w:val="28"/>
          <w:szCs w:val="28"/>
        </w:rPr>
        <w:t>«Моя мама – водитель» определяются 1, 2, 3 места по каждой номинации (фотографии (фотоколлаж), рисунок на тему дорожной безопасности (формат А4), письмо маме-вод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hyperlink" Target="http://www.school98kemer.uko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58:00Z</dcterms:created>
  <dc:creator>Завразина </dc:creator>
  <dc:description/>
  <cp:keywords/>
  <dc:language>en-US</dc:language>
  <cp:lastModifiedBy>Завразина </cp:lastModifiedBy>
  <dcterms:modified xsi:type="dcterms:W3CDTF">2012-11-09T02:44:00Z</dcterms:modified>
  <cp:revision>5</cp:revision>
  <dc:subject/>
  <dc:title/>
</cp:coreProperties>
</file>