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/факс: 31-89-62, 56-84-69;  эл.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200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; сайт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m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ko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 школьного конкурса детского художественного творчества «Театральное искусство».</w:t>
      </w:r>
    </w:p>
    <w:p>
      <w:pPr>
        <w:pStyle w:val="Normal"/>
        <w:spacing w:lineRule="auto" w:line="240"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алый актовый зал, 20 декабря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1-4 классов (по  1 участнику  в каждом жанре)Срок подачи заявок на участие в школьном конкурсе: до 18 декабря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тор конкурса: </w:t>
      </w:r>
      <w:r>
        <w:rPr>
          <w:rFonts w:cs="Times New Roman" w:ascii="Times New Roman" w:hAnsi="Times New Roman"/>
          <w:sz w:val="28"/>
          <w:szCs w:val="28"/>
        </w:rPr>
        <w:t>руководитель воспитательного центра «Театральное искусство», Панченкова О.Е. – зам. директора по В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конкурс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общение детей к отечественной театральной культуре. Развитие детского театрального творчест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2. Повышение творческой актив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ыявление и поддержка  творчески одаренных детей,  интересного  опыта,  новых  направлений  и  форм деятельности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курс проводится в два этап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>1 этап - класс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 этап – школь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школьном этапе конкурса принимают участие победители классных  этап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Номинации конкурса: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зка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раматический спектакль </w:t>
      </w:r>
      <w:r>
        <w:rPr>
          <w:rFonts w:cs="Times New Roman" w:ascii="Times New Roman" w:hAnsi="Times New Roman"/>
          <w:sz w:val="28"/>
          <w:szCs w:val="28"/>
        </w:rPr>
        <w:t>(жанры: комедия, драма, трагедия)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ная композиция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удожественное чт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нр и форма выступления - свободная (поэтическая, прозаическая, драматическая). Допускается сокращение литературного материала внутри выбранного отрывка.      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ческий спектакль или этюд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ые формы театрального искусства</w:t>
      </w:r>
      <w:r>
        <w:rPr>
          <w:rFonts w:cs="Times New Roman" w:ascii="Times New Roman" w:hAnsi="Times New Roman"/>
          <w:sz w:val="28"/>
          <w:szCs w:val="28"/>
        </w:rPr>
        <w:t xml:space="preserve"> (спектакли театра кукол, театра теней, цирк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Каждый участник школьного этапа конкурса готовит для жюри программки (не менее 2 экземпляров) с указанием ФИ, класса, ФИО кл. руководителя, названия представленной работы с указанием автора, действующих лиц и исполн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Критерии оценки представлен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1. Соответствие  репертуара возрасту исполн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Актерское и исполнительское мастерство (выразительность и эмоциональность исполнителей, техника исполнения рол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Сценическая речь исполн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Культура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Художественное  оформление (костюмы, грим, использование декораций, реквизита, музыкальное сопровожд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, награ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 результатам проведения конкурса определяются победители в каждой номинации (1,2,3 место) и  в каждой возрастной группе (1, 2, 3, 4 классы), награждаются дипло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ставляет за собой право на учреждение специальных дипломов для поддержки лучших исполн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, занявшие призовые места в номинациях  проходят на районный конкурс, который  состоится в январе 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Жюри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енкова О.Е. – зам. директора по внеурочной деятель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а М.О. – рук. центра «Театральное искусство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Е.В. – зав. библиотекой «Сибирячок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ушина Ю. В. – педагог дополнительного образования ДЮЦ Завод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50:00Z</dcterms:created>
  <dc:creator>16 каб</dc:creator>
  <dc:description/>
  <cp:keywords/>
  <dc:language>en-US</dc:language>
  <cp:lastModifiedBy>Завразина </cp:lastModifiedBy>
  <cp:lastPrinted>2012-11-01T10:01:00Z</cp:lastPrinted>
  <dcterms:modified xsi:type="dcterms:W3CDTF">2012-11-09T02:45:00Z</dcterms:modified>
  <cp:revision>13</cp:revision>
  <dc:subject/>
  <dc:title/>
</cp:coreProperties>
</file>