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ind w:left="-851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Тел./факс: 31-89-62, 56-84-69;  эл.адрес: </w:t>
      </w:r>
      <w:hyperlink r:id="rId2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2008@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  <w:r>
        <w:rPr>
          <w:rFonts w:cs="Palatino Linotype" w:ascii="Palatino Linotype" w:hAnsi="Palatino Linotype"/>
          <w:b/>
          <w:sz w:val="20"/>
          <w:szCs w:val="20"/>
        </w:rPr>
        <w:t xml:space="preserve">; сайт: </w:t>
      </w:r>
      <w:hyperlink r:id="rId3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://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kemer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ukoz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ШКОЛЬНОЙ  ПОИСКОВО-КРАЕВЕДЧЕСКОЙ КОНФЕРЕН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– КЕМЕРОВЧАНИ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ая  поисково-краеведче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ференция «Я – Кемеровчанин» (далее – конференция) – это форма демонстрации наработанного поискового материала и подготовки обучающихся к дальнейшей научно-исследовательской работе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Тематика секций конференции связана с актуальными для г. Кемерово и Кемеровской области вопро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: приобщение обучающихся к истории малой Роди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подготовки школьников в области научно-исследовательской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наиболее подготовленных обучающихся к научно-исследовательской работ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ициативу и интерес к поисково-краеведческой и исследовательской деятельности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Настоящее положение разработано на основе городского положения о проведении поисково-краеведче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ференция «Я – Кемеровчан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ференции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конференции допускаются активисты школьных музеев, члены поисковых групп и школьных объединений учащиеся 1-4 классов занимающиеся научно-исследовательской деятельностью в области краеведения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Конференция будет проводиться по двум возрастным группам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1-2 класс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-4 классы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юри секции оценивает каждую возрастную категорию отдельно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Конференция проводится по следующим секциям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таницы истории город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ющиеся люд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История образова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ослов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ко-культурное наследи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Археология и этнология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ешению оргкомитета конференции возможно объединение нескольких секций. Секция, на которой представлено менее 5 докладов, будет объединена с другой секцией схожей по тематике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допустить работу к выступлению на конференции, если она не соответствует её тематике, требованиям к оформлению или при наличии в работе этических нарушений (плагиат). В этом случае автору и руководителю предоставляется копия протокола с обоснованием исключения работы за подписью председателя жюри секции, на которой была заявлена работа, и куратора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конференции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проводится в феврале  2013 года (дата проведения  будет указана позже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ференции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астников конференции производится путём подачи заявки на участие от классного руководителя  (см. Приложение 1).</w:t>
      </w:r>
    </w:p>
    <w:p>
      <w:pPr>
        <w:pStyle w:val="Normal"/>
        <w:numPr>
          <w:ilvl w:val="1"/>
          <w:numId w:val="10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втором работы может быть только один обучающийся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ламент выступления – до 8 минут. В случае истечения отведённого времени секретарь секции имеет право остановить выступление докла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пределения победителей и призёров конференции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ференции определяются путём подсчёта итогового количества баллов согласно указанным в положении критериям оценок (см. Приложение 2). Итоговый балл каждому участнику определяется путём сложения общего количества баллов всех членов жюри секции. Победителями конференции становятся участники, набравшие наибольше количество баллов на секции.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ями и призёрами конференции считаются участники, чьи доклады заня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 на каждой из заявленных организаторами секций.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конференции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по каждой возрастной категории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8"/>
          <w:szCs w:val="28"/>
        </w:rPr>
        <w:t>В случае объединения двух возрастных категорий в одну, победители будут определяться по объединённой возрастной категории.</w:t>
      </w:r>
    </w:p>
    <w:p>
      <w:pPr>
        <w:pStyle w:val="Normal"/>
        <w:numPr>
          <w:ilvl w:val="1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имеет право не присуждать призовое место, если качество устного выступления не соответствует критериям оценок конферен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ставления материалов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конференции  предоста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– до 10 февраля 2013 г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тему, указанную в заявке (в 1-м печатном экземпляре для жюри конференции и на электронном носителе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 или на флэш-карте) – до 15 февраля 2013 г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зентацию (</w:t>
      </w:r>
      <w:r>
        <w:rPr>
          <w:sz w:val="28"/>
          <w:szCs w:val="28"/>
          <w:u w:val="single"/>
        </w:rPr>
        <w:t>при её наличии</w:t>
      </w:r>
      <w:r>
        <w:rPr>
          <w:sz w:val="28"/>
          <w:szCs w:val="28"/>
        </w:rPr>
        <w:t xml:space="preserve">) в формат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97-2007 – в день проведения конферен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еоматериалы (</w:t>
      </w:r>
      <w:r>
        <w:rPr>
          <w:sz w:val="28"/>
          <w:szCs w:val="28"/>
          <w:u w:val="single"/>
        </w:rPr>
        <w:t>при их наличии</w:t>
      </w:r>
      <w:r>
        <w:rPr>
          <w:sz w:val="28"/>
          <w:szCs w:val="28"/>
        </w:rPr>
        <w:t xml:space="preserve">) в формате 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 – в день проведения конференци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в оргкомитет после установленного срока, не рассматриваются и работы к участию в конференции не допускаютс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в работе обязательно должно совпадать названию, указанному в заявке. Если название не совпадает, а о возможных изменениях оргкомитет не был проинформирован в соответствующие сроки, жюри секции имеет право снять баллы с работы, посчитав несоответствие как нарушение правил оформления работ на конференцию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ы, предоставленные на конференцию, не возвращаютс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екций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ия «Страницы истории города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история города Кемерово; выявление малоизвестных исторических фактов и событий; статистические данные; анализ исторических и современных особенностей районов города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г. Кемерово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ия «Выдающиеся личности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очётные граждане; скульпторы и архитекторы; деятели науки и культуры; учителя и спортсмены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Кемеровская область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ция «История образования»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ские династии; выдающиеся выпускники образовательных учреждений города; история школы; история пионерской и комсомольской организаций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Кемеровская область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ия «Родословие»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енеалогическое древо; семейные реликвии и предания; судьбы семьи в судьбе страны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ция «Историко-культурное наследие»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ка экскурсионных маршрутов; тематические коллекции и собрания школьных музеев; уникальные экспонаты; достопримечательности; памятники и исторические места; выявление малоизвестных исторических фактов и событий  посредством анализа коллекций и собраний музеев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Кемеровская область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екция «Археология и этнология»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археологические коллекции музеев; анализ археологических находок; результаты археологических экспедиций; коренные народы; этнографический и этнологический материал по истории Кемеровской области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рриториальные рамки – Кемеровская область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и оформлению работ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конференцию принимаются работы в печатном и электронном экземплярах объёмом 8-25 страниц</w:t>
      </w:r>
      <w:r>
        <w:rPr>
          <w:bCs/>
          <w:sz w:val="28"/>
          <w:szCs w:val="28"/>
        </w:rPr>
        <w:t>. Работы объёмом менее 8 страниц к работе в конференции не допускаются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 к оформлению рабо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en-US"/>
        </w:rPr>
        <w:t xml:space="preserve">Microsoft Word, </w:t>
      </w: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Times New Roman, </w:t>
      </w:r>
      <w:r>
        <w:rPr>
          <w:sz w:val="28"/>
          <w:szCs w:val="28"/>
        </w:rPr>
        <w:t>стран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жна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егль – </w:t>
      </w:r>
      <w:r>
        <w:rPr>
          <w:sz w:val="28"/>
          <w:szCs w:val="28"/>
          <w:lang w:val="en-US"/>
        </w:rPr>
        <w:t>14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арный междустрочный интервал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я страницы: верхнее – 2 см; левое – 3 см; нижнее – 2 см; правое – 1,5 с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без переноса в словах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список литературы (Заголовок –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) оформляется в конце статьи по алфавиту  в соответствии с «ГОСТ 7.0.5-2008» (см. Приложение 3).</w:t>
      </w:r>
      <w:r>
        <w:rPr/>
        <w:t xml:space="preserve"> </w:t>
      </w:r>
      <w:r>
        <w:rPr>
          <w:sz w:val="28"/>
          <w:szCs w:val="28"/>
        </w:rPr>
        <w:t>Система стандартов по информации, библиотечному и издательскому делу. Библиографическая ссылка. Общие требования и правила составления»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приложение оформляется после списка литературы, начинается с отдельного листа с надписью по центру жирным шрифтом, заглавными буквами листа (Образец – </w:t>
      </w: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на каждом новом листе приложения в правом верхнем углу заглавными буквами жирным шрифтом необходимо указывать порядковый номер (Образец – </w:t>
      </w:r>
      <w:r>
        <w:rPr>
          <w:b/>
          <w:bCs/>
          <w:sz w:val="28"/>
          <w:szCs w:val="28"/>
        </w:rPr>
        <w:t>ПРИЛОЖЕНИЕ 1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лист с приложением должен быть озаглавлен под фотографией или другим графическим изображение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начинается с третьего листа (с Введения). Номера проставляются внизу страницы по центр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конференцию оформляется по следующей схем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>, оформленный по образцу (см. Приложение 4)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главление, </w:t>
      </w:r>
      <w:r>
        <w:rPr>
          <w:sz w:val="28"/>
          <w:szCs w:val="28"/>
        </w:rPr>
        <w:t>в котором указываются главы с указанием страниц (см. Приложение 5)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ведение, </w:t>
      </w:r>
      <w:r>
        <w:rPr>
          <w:sz w:val="28"/>
          <w:szCs w:val="28"/>
        </w:rPr>
        <w:t>которое включает в себя формулировку цели, задач, объекта, предмета, методов исследования, новизны работы, характеристику работы (теоретическое или практическое исследование), анализ библиографии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ая часть </w:t>
      </w:r>
      <w:r>
        <w:rPr>
          <w:sz w:val="28"/>
          <w:szCs w:val="28"/>
        </w:rPr>
        <w:t>должна соответствовать теме работы и полностью её раскрывать. Здесь приводится методика, техника и объём исследования, излагаются и анализируются полученные результаты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лючение </w:t>
      </w:r>
      <w:r>
        <w:rPr>
          <w:sz w:val="28"/>
          <w:szCs w:val="28"/>
        </w:rPr>
        <w:t>содержит основные выводы, к которым автор пришёл в результате работы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тература </w:t>
      </w:r>
      <w:r>
        <w:rPr>
          <w:sz w:val="28"/>
          <w:szCs w:val="28"/>
        </w:rPr>
        <w:t>оформляется в соответствии с указанными в приложении требованиями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  <w:r>
        <w:rPr>
          <w:sz w:val="28"/>
          <w:szCs w:val="28"/>
        </w:rPr>
        <w:t>включает в себя вспомогательные или дополнительные материалы (таблицы, схемы, графики, рисунки, фотографии и др.), если они помогают лучшему пониманию полученных результа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на участие в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4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3249"/>
      </w:tblGrid>
      <w:tr>
        <w:trPr>
          <w:trHeight w:val="369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, дата рожд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, клас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бот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нные свидетельства о рожден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домашний/мобильный телефо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конферен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, место работы, учёная степень, учёное звание, мобильный телефо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оборудова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выступлений и письменных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138"/>
        <w:gridCol w:w="198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</w:t>
            </w:r>
          </w:p>
        </w:tc>
      </w:tr>
      <w:tr>
        <w:trPr>
          <w:trHeight w:val="725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  <w:t>а) Оформление работы, аккуратность, наличие основных пунктов, эстети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Структура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Введение (грамотная формулировка цели и задач работы; объект и предмет исследования; методов исслед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) Научно-справочный аппарат (сноски, библиограф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) Экспериментальные данные (материалы собраны в ходе поисковой деятельности: опросов, анкетирования, интервьюирования, экспедиций и др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) Полнота раскрытия 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) Актуа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) Новиз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) Приложение (обоснованность применения приложения и качество его исполн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) Дополнительный балл (объём проделанной исследовательской работы, оригинальность и практическая значим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стное выступление</w:t>
            </w:r>
          </w:p>
          <w:p>
            <w:pPr>
              <w:pStyle w:val="Normal"/>
              <w:jc w:val="both"/>
              <w:rPr/>
            </w:pPr>
            <w:r>
              <w:rPr/>
              <w:t>а) Содержание доклада (соответствие теме конференции и письменной работе, полнота раскрытия, логичность излож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Форма подачи материала (читает или рассказывает, соблюдение регламента, грамотность изложения материал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Знание темы (ответы на вопрос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) Активное участие в работе секции (правильная постановка вопросов докладчик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) Использование слайдовых презентаций и иллюстративного материала по теме доклада и в качественном исполнен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ксимальное количество балл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 балл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е варианты оформления цитат в основном текс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 случае «прямого, дословного»  цитирования  текст приводится в кавычках, причем  в конце цитаты в квадратных скобках указывается  номер источника из списка литературы и страница. Например,  [1, с. 7]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 изложении текста другого автора «своими словами» текст приводится без кавычек.  Например, текст другого автора расположен на нескольких страницах, а автор статьи излагает эту идею одним предложением или абзацем.   В данном случае  в  конце предложения в квадратных скобках указывается номер источника из списка литературы и страницы. Например, [см.: 7, с. 7 – 10]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 изложении автором статьи  идеи какой-либо книги или статьи  в целом «своими словами» текст оформляется без кавычек одним предложением или абзацем  и указывается только номер  источника из списка литературы – [7]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>
          <w:b w:val="false"/>
          <w:sz w:val="24"/>
          <w:szCs w:val="24"/>
          <w:u w:val="none"/>
        </w:rPr>
        <w:t xml:space="preserve">При  воспроизведении  из книги (или статьи) одного автора приводится цитата  другого автора. Например, в тексте  издания Алешиной И.В. имеется фраза: «По  данным </w:t>
      </w:r>
      <w:r>
        <w:rPr>
          <w:b w:val="false"/>
          <w:sz w:val="24"/>
          <w:szCs w:val="24"/>
          <w:u w:val="none"/>
          <w:lang w:val="en-US"/>
        </w:rPr>
        <w:t>Sullivan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en-US"/>
        </w:rPr>
        <w:t>J</w:t>
      </w:r>
      <w:r>
        <w:rPr>
          <w:b w:val="false"/>
          <w:sz w:val="24"/>
          <w:szCs w:val="24"/>
          <w:u w:val="none"/>
        </w:rPr>
        <w:t xml:space="preserve">., средний японец проводит 225 часов в год сверхурочно на рабочем месте и значительно менее продуктивен,  чем американец». В таком случае в конце цитаты  указывается: [цит. по: 1, с. 241]. Кавычки закрываются после квадратных скобок. При этом в списке литературы  следует указать: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-3240" w:leader="none"/>
        </w:tabs>
        <w:ind w:left="0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Алешина, И.В. Паблик рилейшинз для менеджеров и маркетеров [Текст] / И.В. Алешина. – М.: Ассоциация авторов и издателей «Тандем». Издательство «Гном-пресс», 1997. - 256 с.</w:t>
      </w:r>
    </w:p>
    <w:p>
      <w:pPr>
        <w:pStyle w:val="TextBody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ОФОРМЛЕНИЯ ЛИТЕРАТУР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блиографическое описание  литературных источников оформляется в конце статьи  в соответствии с действующим  «ГОСТ 7.0.5-2008. Система стандартов по информации, библиотечному и издательскому делу. Библиографическая ссылка. Общие требования и правила составления». 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книги одного автора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Виханский О.С. Стратегическое управление: учебник. – М.: Гардарика, 1999. – 296 с.</w:t>
      </w:r>
    </w:p>
    <w:p>
      <w:pPr>
        <w:pStyle w:val="TextBody"/>
        <w:ind w:firstLine="426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книги двух и  трех  авторов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Колкова Н.И., Скипор И.Л. Прикладная информатика технологии курсового и дипломного проектирования: учеб. пособие. – Кемерово: КемГУКИ, 2007. – 434 с. 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  <w:szCs w:val="22"/>
          <w:u w:val="none"/>
        </w:rPr>
        <w:t xml:space="preserve">Частиков А.П., Гаврилова Т.А., Белов Д.Л. Разработка экспертных систем: Среда </w:t>
      </w:r>
      <w:r>
        <w:rPr>
          <w:b w:val="false"/>
          <w:sz w:val="22"/>
          <w:szCs w:val="22"/>
          <w:u w:val="none"/>
          <w:lang w:val="en-US"/>
        </w:rPr>
        <w:t>CLIPS</w:t>
      </w:r>
      <w:r>
        <w:rPr>
          <w:b w:val="false"/>
          <w:sz w:val="22"/>
          <w:szCs w:val="22"/>
          <w:u w:val="none"/>
        </w:rPr>
        <w:t>. – Спб.: БХИ-Петербург, 2003. – 608 с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книги четырех и более  авторов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Обеспечение качества результатов химического анализа / П. Буйташ [и др.]. – М.: Наука, 1993. – 165 с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автореферата диссертации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Асмус Н.Г. Лингвистические особенности виртуального коммуникативного пространства: автореф. дис. … канд. филол. наук.- Челябинск: Челябинский гос. ун-т, 2005. – 23 с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кандидатской (докторской) диссертации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  <w:szCs w:val="22"/>
          <w:u w:val="none"/>
        </w:rPr>
        <w:t>Свирюкова В.Г. Принципы и организационные основы формирования и использования распределенного фонда баз данных в</w:t>
      </w:r>
      <w:r>
        <w:rPr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федеральном округе: дис. … канд. пед. наук. – Новосибирск, 2005. –  219 с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статьи из многотомного издания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Об индивидуальной помощи в получении образования: (О содействии образованию): федер. закон Федератив. Респ. Германия от 1 апр. 2001 г. // Образовательное законодательство зарубежных стран. – М., 2003. – Т. 3. –   С. 422-464.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Браславский П.И.,  Данилов С.Ю. Интернет как средство инкультурации и аккультурации // Взаимопонимание в диалоге культур: условия успешности: монография: в 2 ч. / под общ. ред. Л.И. Гришаевой, М.К. Поповой. – Воронеж: Воронежский гос. ун-т, 2004. – Ч. 1. – С. 215-228.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статьи из сборника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  <w:szCs w:val="22"/>
          <w:u w:val="none"/>
        </w:rPr>
        <w:t xml:space="preserve">Макаров М.Л. Жанры в электронной коммуникации: </w:t>
      </w:r>
      <w:r>
        <w:rPr>
          <w:b w:val="false"/>
          <w:sz w:val="22"/>
          <w:szCs w:val="22"/>
          <w:u w:val="none"/>
          <w:lang w:val="en-US"/>
        </w:rPr>
        <w:t>quo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  <w:lang w:val="en-US"/>
        </w:rPr>
        <w:t>vadis</w:t>
      </w:r>
      <w:r>
        <w:rPr>
          <w:b w:val="false"/>
          <w:sz w:val="22"/>
          <w:szCs w:val="22"/>
          <w:u w:val="none"/>
        </w:rPr>
        <w:t>? // Жанры речи: сб. науч. статей. – Саратов: Изд-во ГосУНЦ «Колледж», 2005. – Вып. 4: Жанр и концепт. - С. 336-351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Библиотеки и ассоциации в меняющемся мире: новые технологии и новые формы сотрудничества: матер. конф. «Крым-96». - М.: ГПНТБ, 1996. - Т.2. - С. 196-198. 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Образец описания статьи из журнала, газеты 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Вершинская О.Н. Гуманитарный подход к проблеме информатизации  // НТИ. – Сер. 2. – 1995. – № 4. – С. 1-4. 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Селиванова Ю.Г., Масхулия Т.Л. Стандартизация и кооперация. Тенденции каталогизации конца ХХ века // Библиотечное дело. – 2004. – № 6. – С. 18-21. – Библиогр.: с. 21 (18 назв.).</w:t>
      </w:r>
    </w:p>
    <w:p>
      <w:pPr>
        <w:pStyle w:val="TextBody"/>
        <w:ind w:firstLine="42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Мироненко Ю. На финишной прямой // Культурист. – 2010. – Апрель (№ 7). – С.2</w:t>
      </w:r>
    </w:p>
    <w:p>
      <w:pPr>
        <w:pStyle w:val="TextBody"/>
        <w:ind w:firstLine="426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бразец описания электронных ресурсов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  <w:szCs w:val="22"/>
          <w:u w:val="none"/>
        </w:rPr>
        <w:t xml:space="preserve">Казанцева В.П. Информационная культура личности и образовательный процесс университета [Электронный ресурс] // Науч. и техн. б-ки. – 2009. - № 5. – </w:t>
      </w:r>
      <w:r>
        <w:rPr>
          <w:b w:val="false"/>
          <w:sz w:val="22"/>
          <w:szCs w:val="22"/>
          <w:u w:val="none"/>
          <w:lang w:val="en-US"/>
        </w:rPr>
        <w:t>URL</w:t>
      </w:r>
      <w:r>
        <w:rPr>
          <w:b w:val="false"/>
          <w:sz w:val="22"/>
          <w:szCs w:val="22"/>
          <w:u w:val="none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ellib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pntb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 w:val="false"/>
          <w:sz w:val="22"/>
          <w:szCs w:val="22"/>
          <w:u w:val="none"/>
        </w:rPr>
        <w:t xml:space="preserve"> (дата обращения: 10.12.2009).</w:t>
      </w:r>
    </w:p>
    <w:p>
      <w:pPr>
        <w:pStyle w:val="Normal"/>
        <w:jc w:val="righ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образец оформления титульного лис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64770</wp:posOffset>
                </wp:positionV>
                <wp:extent cx="6383655" cy="646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655" cy="646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 г. Кемер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бюджетное 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Начальная общеобразовательная школа № 98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ьная  поисково-краеведческая конференция «Я – Кемеровчани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ция «____________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_____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 xml:space="preserve">Выполнил: 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Иванов Сергей Станиславович,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3 «а» класс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Севастьянова Тамара Николаевна,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  <w:t>руководитель школьного музея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мер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65pt;height:508.9pt;mso-wrap-distance-left:9.05pt;mso-wrap-distance-right:9.05pt;mso-wrap-distance-top:0pt;mso-wrap-distance-bottom:0pt;margin-top:-5.1pt;mso-position-vertical-relative:text;margin-left:-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 г. Кемеро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пальное бюджетное общеобразовательное учрежд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Начальная общеобразовательная школа № 98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ьная  поисково-краеведческая конференция «Я – Кемеровчани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ция «____________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_____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 xml:space="preserve">Выполнил: 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Иванов Сергей Станиславович,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3 «а» класс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Руководитель: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Севастьянова Тамара Николаевна,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  <w:t>руководитель школьного музея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емеро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3</w:t>
                      </w:r>
                    </w:p>
                    <w:p>
                      <w:pPr>
                        <w:pStyle w:val="Normal"/>
                        <w:ind w:firstLine="567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образец оформления Огл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87630</wp:posOffset>
                </wp:positionV>
                <wp:extent cx="6383655" cy="6463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655" cy="646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ГЛ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ведение……………………………………………………………………………………….3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Глава 1. Название главы……………………………………………………………………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Название параграфа………………………………………………………………..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Название параграфа……………………………………………………………….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параграфа………………………………………………………………1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2. Название главы………………………………………………….……………….13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1. Название параграфа…………………………………………………………………...13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2. Название параграфа…………………………………………………………………...15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3. Название параграфа…………………………………………………………………...18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3. Название главы…………………………………………………………………..2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. Название параграфа…………………………………………………………………...2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2. Название параграфа…………………………………………………………………...23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. Название параграфа…………………………………………………………………...25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лючение………………………………………………………………………………….27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а………………………………………………………………………………….28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…………………………………………………………………………………29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65pt;height:508.9pt;mso-wrap-distance-left:9.05pt;mso-wrap-distance-right:9.05pt;mso-wrap-distance-top:0pt;mso-wrap-distance-bottom:0pt;margin-top:6.9pt;mso-position-vertical-relative:text;margin-left:-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ГЛ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</w:rPr>
                        <w:t>Введение……………………………………………………………………………………….3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</w:rPr>
                        <w:t>Глава 1. Название главы……………………………………………………………………4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>Название параграфа………………………………………………………………..4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>Название параграфа………………………………………………………………..7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звание параграфа………………………………………………………………10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2. Название главы………………………………………………….……………….13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1. Название параграфа…………………………………………………………………...13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2. Название параграфа…………………………………………………………………...15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3. Название параграфа…………………………………………………………………...18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3. Название главы…………………………………………………………………..20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1. Название параграфа…………………………………………………………………...20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2. Название параграфа…………………………………………………………………...23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3. Название параграфа…………………………………………………………………...25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лючение………………………………………………………………………………….27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тература………………………………………………………………………………….28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…………………………………………………………………………………29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глав и параграфов определяется автором работы.</w:t>
      </w:r>
    </w:p>
    <w:p>
      <w:pPr>
        <w:pStyle w:val="TextBody"/>
        <w:ind w:firstLine="426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hyperlink" Target="http://ellib.gpnt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43:00Z</dcterms:created>
  <dc:creator>User</dc:creator>
  <dc:description/>
  <cp:keywords/>
  <dc:language>en-US</dc:language>
  <cp:lastModifiedBy>Завразина </cp:lastModifiedBy>
  <cp:lastPrinted>2012-08-14T13:32:00Z</cp:lastPrinted>
  <dcterms:modified xsi:type="dcterms:W3CDTF">2012-11-09T02:43:00Z</dcterms:modified>
  <cp:revision>151</cp:revision>
  <dc:subject/>
  <dc:title>Согласовано                                                                     Утверждаю    </dc:title>
</cp:coreProperties>
</file>