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/факс: 31-89-62, 56-84-69; 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; сай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школьной выстав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коративно-прикладному искусству                                                  «Кузбасский сувенир», посвященной 95-летию города Кемерово и                                                 70-летию Кеме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ные места города,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: 20 декабря по 25 декабр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ачи заявок на участие конкурсе: до 20 дека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 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-4 классов (по  1 участнику  в каждой технике-номинаци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детского объединения декоративно-прикладного творчества Вет О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творчеству в разнообразных видах декоративно-прикладного искусства, поддержка и стимулирование творческой активности обучающихся, содействие их социализации и творческому самоопределен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Школьная  выставка по декоративно-прикладному искусству    (далее- Выставка) проводится  с целью развития декоративно-прикладного искусства и художественных промыслов в 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Условия провед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частники  делятся две лиг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лига-  обучающиеся,  не занимающиеся в кружках  ДП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ига-  обучающиеся, занимающиеся в школьных кружках  ДП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ыставка проводится в два этап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- классны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- школьны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 В детских работах </w:t>
      </w:r>
      <w:r>
        <w:rPr>
          <w:rFonts w:cs="Times New Roman" w:ascii="Times New Roman" w:hAnsi="Times New Roman"/>
          <w:b/>
          <w:sz w:val="28"/>
          <w:szCs w:val="28"/>
        </w:rPr>
        <w:t>могут использоваться любые техники и любые номинации декоративно-прикладного искус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должна иметь этикетку размером 5Х10 см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класс, возраст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сполнения</w:t>
      </w:r>
    </w:p>
    <w:p>
      <w:pPr>
        <w:pStyle w:val="Style16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руководителей указанных детских творческих объедине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итерии оценки раб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крытие темы «Памятные места города, област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астерство исполн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Оригинальность и творческие находки в исполнен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Награждение по итогам выставк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и Выставки (1,2,3 место) определяются  в каждой возрастной категории и в каждой номин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.2  Победители награждаются грамотами, участники выставки дипломами за участие.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На  районную  Выставку  проходят победители школьного этапа (1,2,3 место). От каждого учреждения-участника районной  выставки- принимается </w:t>
      </w:r>
      <w:r>
        <w:rPr>
          <w:rFonts w:cs="Times New Roman" w:ascii="Times New Roman" w:hAnsi="Times New Roman"/>
          <w:b/>
          <w:sz w:val="28"/>
          <w:szCs w:val="28"/>
        </w:rPr>
        <w:t>одна экспозиция детских работ на заданную тему. Жюри оставляет за собой право выбора работ (из числа победителей) для создания общей экспозиции от ОУ.</w:t>
      </w:r>
    </w:p>
    <w:p>
      <w:pPr>
        <w:pStyle w:val="Heading1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жюри</w:t>
      </w:r>
    </w:p>
    <w:p>
      <w:pPr>
        <w:pStyle w:val="Heading1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1 В состав жюри входят специалисты в области изобразительного творчества и дополнительного образования детей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Грищенко О.Л.- педагог доп. обр. МБОУДОД «ДЮЦ Заводского р-на»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анченкова О.Е.- зам. по УВР МБОУ НОШ №98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Шваб Ю.В.- учитель изо, технологии, декор. тв-ва МБОУ НОШ №98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Вет О.А. </w:t>
      </w:r>
      <w:r>
        <w:rPr>
          <w:rFonts w:cs="Times New Roman" w:ascii="Times New Roman" w:hAnsi="Times New Roman"/>
          <w:b w:val="false"/>
          <w:sz w:val="28"/>
          <w:szCs w:val="28"/>
        </w:rPr>
        <w:t>- учитель изо, технологии, декор. тв-ва МБОУ НОШ №9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2:00Z</dcterms:created>
  <dc:creator>1класс</dc:creator>
  <dc:description/>
  <cp:keywords/>
  <dc:language>en-US</dc:language>
  <cp:lastModifiedBy>Завразина </cp:lastModifiedBy>
  <cp:lastPrinted>2012-11-09T08:35:00Z</cp:lastPrinted>
  <dcterms:modified xsi:type="dcterms:W3CDTF">2012-11-09T02:44:00Z</dcterms:modified>
  <cp:revision>8</cp:revision>
  <dc:subject/>
  <dc:title/>
</cp:coreProperties>
</file>